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10-14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3. október 29-ei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i Kormányablak kialakítása (építés kivitelezés)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zbeszerzési eljárás eredmény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 xml:space="preserve">Pikó Gábor témafelelős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ongrádiné Olasz Sára beszerzési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/>
      </w:pPr>
      <w:r>
        <w:rPr>
          <w:rFonts w:cs="Arial" w:ascii="Arial" w:hAnsi="Arial"/>
        </w:rPr>
        <w:t>Hévíz Város Önkormányzat 242/2013. (X. 1.) határozatával jóváhagyott ajánlati felhívás és dokumentáció megküldésre került a javasolt ajánlattevők részére: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Bástya Fővállalkozó Építő Kkt. 8360 Keszthely, Fő tér 6-8.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Brevis Építőipari, Tervező, Bonyolító és Kivitelező Kft. 8380 Keszthely, Dózsa György utca 18.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Fitotron System Kft. 8360 Keszthely, Erzsébet királyné u. 60.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rPr/>
      </w:pPr>
      <w:r>
        <w:rPr>
          <w:rFonts w:cs="Arial" w:ascii="Arial" w:hAnsi="Arial"/>
        </w:rPr>
        <w:t>2013. október 18-án 10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óráig mindhárom felkért ajánlattevő benyújtotta ajánlatát az alábbiak szerint: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zámú ajánlattevő: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spacing w:val="42"/>
        </w:rPr>
      </w:pPr>
      <w:r>
        <w:rPr>
          <w:rFonts w:cs="Arial" w:ascii="Arial" w:hAnsi="Arial"/>
          <w:b/>
          <w:bCs/>
          <w:spacing w:val="42"/>
        </w:rPr>
        <w:t xml:space="preserve">Fitotron System Kft.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360 Keszthely, Erzsébet királyné u. 60. 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</w:rPr>
        <w:t>Ajánlati ár:</w:t>
        <w:tab/>
      </w:r>
      <w:r>
        <w:rPr>
          <w:rFonts w:cs="Arial" w:ascii="Arial" w:hAnsi="Arial"/>
          <w:b/>
        </w:rPr>
        <w:t xml:space="preserve">40.731.022.- Ft+ÁFA, </w:t>
      </w:r>
      <w:r>
        <w:rPr>
          <w:rFonts w:cs="Arial" w:ascii="Arial" w:hAnsi="Arial"/>
        </w:rPr>
        <w:t>azaz bruttó 51.728.398.- Ft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zámú ajánlattevő: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spacing w:val="42"/>
        </w:rPr>
      </w:pPr>
      <w:r>
        <w:rPr>
          <w:rFonts w:cs="Arial" w:ascii="Arial" w:hAnsi="Arial"/>
          <w:b/>
          <w:bCs/>
          <w:spacing w:val="42"/>
        </w:rPr>
        <w:t xml:space="preserve">Brevis Építőipari, Tervező, Bonyolító és Kivitelező Kft.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380 Keszthely, Dózsa György utca 18. 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</w:rPr>
        <w:t>Ajánlati ár:</w:t>
        <w:tab/>
      </w:r>
      <w:r>
        <w:rPr>
          <w:rFonts w:cs="Arial" w:ascii="Arial" w:hAnsi="Arial"/>
          <w:b/>
        </w:rPr>
        <w:t>39.885.263.- Ft+ÁFA</w:t>
      </w:r>
      <w:r>
        <w:rPr>
          <w:rFonts w:cs="Arial" w:ascii="Arial" w:hAnsi="Arial"/>
        </w:rPr>
        <w:t>, azaz bruttó 50.654.284.- Ft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zámú ajánlattevő: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spacing w:val="42"/>
        </w:rPr>
      </w:pPr>
      <w:r>
        <w:rPr>
          <w:rFonts w:cs="Arial" w:ascii="Arial" w:hAnsi="Arial"/>
          <w:b/>
          <w:bCs/>
          <w:spacing w:val="42"/>
        </w:rPr>
        <w:t xml:space="preserve">Bástya Fővállalkozó Építő Kkt.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360 Keszthely, Fő tér 6-8. 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</w:rPr>
        <w:t>Ajánlati ár:</w:t>
        <w:tab/>
      </w:r>
      <w:r>
        <w:rPr>
          <w:rFonts w:cs="Arial" w:ascii="Arial" w:hAnsi="Arial"/>
          <w:b/>
        </w:rPr>
        <w:t>38.427.018.- Ft+ÁFA</w:t>
      </w:r>
      <w:r>
        <w:rPr>
          <w:rFonts w:cs="Arial" w:ascii="Arial" w:hAnsi="Arial"/>
        </w:rPr>
        <w:t>, azaz bruttó 48.802.313.- Ft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120"/>
        <w:ind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ontási eljárást követően a Bírálóbizottság a külső tanácsadó iránymutatása alapján a beérkezett ajánlatokat az ajánlati felhívásban és az ajánlati dokumentációban előírtak szerint áttekintette.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Bírálóbizottság tagjai egyhangúlag megállapították, hogy mindhárom ajánlat minden tekintetben megfelel a Kbt. és az ajánlati felhívás, illetve a dokumentáció előírásainak. Ezért a Kbt. 67. § alapján hiánypótlások, vagy tisztázó válasz (felvilágosítás) benyújtása nem szükséges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r>
        <w:rPr>
          <w:rFonts w:cs="Arial" w:ascii="Arial" w:hAnsi="Arial"/>
        </w:rPr>
        <w:t>A bíráló bizottság egyhangú döntése alapján mindhárom ajánlat megfelel az ajánlati felhívásban és a dokumentációban, valamint a jogszabályokban meghatározott feltételeknek, ezért érvényes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</w:rPr>
        <w:t>Az ajánlatkérő az ajánlatokat a legalacsonyabb ellenszolgáltatás (ajánlat ár) alapján bírálta el.</w:t>
      </w:r>
    </w:p>
    <w:p>
      <w:pPr>
        <w:pStyle w:val="Normal"/>
        <w:autoSpaceDE w:val="false"/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360" w:hanging="360"/>
        <w:rPr/>
      </w:pPr>
      <w:r>
        <w:rPr>
          <w:rFonts w:cs="Arial" w:ascii="Arial" w:hAnsi="Arial"/>
        </w:rPr>
        <w:t>A bíráló bizottság javaslat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u w:val="single"/>
        </w:rPr>
        <w:t>eljárás nyertese</w:t>
      </w:r>
      <w:r>
        <w:rPr>
          <w:rFonts w:cs="Arial" w:ascii="Arial" w:hAnsi="Arial"/>
        </w:rPr>
        <w:t xml:space="preserve"> a Kbt. 71.§ (2) a) és73. § alapján a 3. számú ajánlattevő: </w:t>
      </w:r>
      <w:r>
        <w:rPr>
          <w:rFonts w:cs="Arial" w:ascii="Arial" w:hAnsi="Arial"/>
          <w:bCs/>
          <w:spacing w:val="42"/>
        </w:rPr>
        <w:t xml:space="preserve">Bástya Fővállalkozó Építő Kkt. </w:t>
      </w:r>
      <w:r>
        <w:rPr>
          <w:rFonts w:cs="Arial" w:ascii="Arial" w:hAnsi="Arial"/>
        </w:rPr>
        <w:t xml:space="preserve">8360 Keszthely, Fő tér 6-8. 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120"/>
        <w:ind w:right="70" w:hanging="0"/>
        <w:rPr/>
      </w:pPr>
      <w:r>
        <w:rPr>
          <w:rFonts w:cs="Arial" w:ascii="Arial" w:hAnsi="Arial"/>
        </w:rPr>
        <w:t>Ajánlati ár:</w:t>
        <w:tab/>
        <w:t>38.427.018.- Ft+ÁFA 10.375.295,- Ft, bruttó 48.802.313.- Ft, azaz a legalacsonyabb összegű ellenszolgáltatásra vonatkozó ajánla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lineRule="auto" w:line="24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ás: Az eljárás nyertese az az ajánlattevő, aki az ajánlatkérő részére az eljárást megindító felhívásban és a dokumentációban meghatározott feltételek alapján, valamint a Kbt. 71. § (2) bekezdésében meghatározott értékelési szempontok egyike szerint a legkedvezőbb érvényes ajánlatot tet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lineRule="auto" w:line="24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öbbször módosított 2013. évi költségvetésében a szükséges fedezet rendelkezésre á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lineRule="auto" w:line="24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z ajánlatkérő az eljárás eredményét kihirdette, a szerződést a felhívásnak, illetőleg a dokumentációnak és az ajánlatnak a tárgyalás befejezésekori tartalma szerint kell megkö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 szerint testületi döntéshozatal esetében név szerinti szavazást kell alkalmazni, amely a felelősség megállapítása szempontjából bír jelentőségg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idő rövidség miatt nem volt lehetőség a bizottsági ülések összehív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október 22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i Kormányablak kialakítása (építés kivitelezés) megnevezésű közbeszerzési eljárásban a közbeszerzésekről szóló 2011. évi CVIII törvény 71 § (2) bekezdése a. pontja alapján az eljárás nyertesének a </w:t>
      </w:r>
      <w:r>
        <w:rPr>
          <w:rFonts w:cs="Arial" w:ascii="Arial" w:hAnsi="Arial"/>
          <w:bCs/>
          <w:spacing w:val="42"/>
          <w:sz w:val="22"/>
          <w:szCs w:val="22"/>
        </w:rPr>
        <w:t>Bástya Fővállalkozó Építő Kk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jánlattevőt hirdeti k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 legalacsonyabb összegű ellenszolgáltatást tartalmazó érvényes ajánlata alapjá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right" w:pos="5529" w:leader="none"/>
        </w:tabs>
        <w:ind w:left="770" w:hanging="0"/>
        <w:rPr/>
      </w:pPr>
      <w:r>
        <w:rPr>
          <w:rFonts w:cs="Arial" w:ascii="Arial" w:hAnsi="Arial"/>
          <w:sz w:val="22"/>
          <w:szCs w:val="22"/>
        </w:rPr>
        <w:tab/>
        <w:t xml:space="preserve">Ajánlati ár nettó összesen 38.427.018.- Ft + áfa 10.375.295,- Ft, </w:t>
      </w:r>
    </w:p>
    <w:p>
      <w:pPr>
        <w:pStyle w:val="TextBody"/>
        <w:tabs>
          <w:tab w:val="clear" w:pos="708"/>
          <w:tab w:val="right" w:pos="5529" w:leader="none"/>
        </w:tabs>
        <w:ind w:left="770" w:hanging="0"/>
        <w:rPr/>
      </w:pPr>
      <w:r>
        <w:rPr>
          <w:rFonts w:cs="Arial" w:ascii="Arial" w:hAnsi="Arial"/>
          <w:sz w:val="22"/>
          <w:szCs w:val="22"/>
        </w:rPr>
        <w:t>bruttó 48.802.313,- Ft</w:t>
      </w:r>
    </w:p>
    <w:p>
      <w:pPr>
        <w:pStyle w:val="TextBody"/>
        <w:tabs>
          <w:tab w:val="clear" w:pos="708"/>
          <w:tab w:val="right" w:pos="552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right" w:pos="552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2. A Képviselőtestület felhatalmazza a polgármestert a vállalkozási szerződés megköt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2013. november 11. a felelősségi rend szerint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3:00Z</dcterms:created>
  <dc:creator>T-Cont Kft</dc:creator>
  <dc:description/>
  <cp:keywords/>
  <dc:language>en-US</dc:language>
  <cp:lastModifiedBy>csongradine</cp:lastModifiedBy>
  <cp:lastPrinted>2013-08-27T14:02:00Z</cp:lastPrinted>
  <dcterms:modified xsi:type="dcterms:W3CDTF">2013-10-24T08:18:00Z</dcterms:modified>
  <cp:revision>4</cp:revision>
  <dc:subject/>
  <dc:title>Iktatószám:</dc:title>
</cp:coreProperties>
</file>